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 предоставлении по Вашему заявлению от «____»__________20___г. компенсации в размере___________________руб., что составляет _______ проц. от стоимости обучения в образовательной организации в соответствии с постановлением Правительства Республики Дагестан от 28 июля 2023 г. № 310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3T13:2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